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sz w:val="28"/>
        </w:rPr>
        <w:t>"Идеал, которому посвятили себя такие титаны духа, как Ленин, не может быть безплодным. Благородный пример его самоотверженности, который будет прославлен в веках, сделает этот идеал еще более возвышенным и прекрасным".</w:t>
      </w:r>
      <w:r>
        <w:rPr/>
        <w:t xml:space="preserve">  -   </w:t>
      </w:r>
      <w:r>
        <w:rPr>
          <w:i/>
          <w:sz w:val="28"/>
        </w:rPr>
        <w:t>Махатма Ганди</w:t>
      </w:r>
      <w:r>
        <w:rPr/>
        <w:t> </w:t>
      </w:r>
    </w:p>
    <w:p>
      <w:pPr>
        <w:pStyle w:val="HTM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TML"/>
        <w:rPr>
          <w:rFonts w:ascii="Arial" w:hAnsi="Arial" w:cs="Arial"/>
          <w:sz w:val="40"/>
          <w:szCs w:val="27"/>
        </w:rPr>
      </w:pPr>
      <w:r>
        <w:rPr>
          <w:rFonts w:cs="Arial" w:ascii="Arial" w:hAnsi="Arial"/>
          <w:sz w:val="40"/>
          <w:szCs w:val="27"/>
        </w:rPr>
        <w:t>ЧУДО  СВ. ВОЛЬДЕМАРА  О  ЗМИЕ</w:t>
      </w:r>
    </w:p>
    <w:p>
      <w:pPr>
        <w:pStyle w:val="HTML"/>
        <w:rPr>
          <w:rFonts w:ascii="Arial" w:hAnsi="Arial" w:cs="Arial"/>
          <w:sz w:val="32"/>
          <w:szCs w:val="27"/>
        </w:rPr>
      </w:pPr>
      <w:r>
        <w:rPr>
          <w:rFonts w:cs="Arial" w:ascii="Arial" w:hAnsi="Arial"/>
          <w:sz w:val="32"/>
          <w:szCs w:val="27"/>
        </w:rPr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Святой Вольдемар, Ульянов сын,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Во народе прозванный  за  Ильича,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Был Спаситель всех рабов один,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От ужасного змия, Николы горыныча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Царь всех гадов земных,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Был Никола горыныч  змий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Молил народ Богов РАзных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Чтоб избавили  от него поскорей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И послали Они Победоносца на Белом Коне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Вольдемара Ульянова Свет Ильича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Чтоб жилось свободно Русской Земле,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Тот избавил Русь  от горыныча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И выгнал  червя Ильич, для народа,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С Конём, Богом окрылённым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Из заднего дворцового прохода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Копьём своим Революционным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Но царствие Ильича длилось менее века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И опять демоны взялись грызть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Простого  трудового  человека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И правду Бога осмелились извратить.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Назвав святым - окаянного змия,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Совсем сошла с ума Россия ! +</w:t>
      </w:r>
    </w:p>
    <w:p>
      <w:pPr>
        <w:pStyle w:val="HTM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  <w:t>Ведь до такого "чуда",</w:t>
      </w:r>
    </w:p>
    <w:p>
      <w:pPr>
        <w:pStyle w:val="HTM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Не додумался бы и Иуда.</w:t>
      </w:r>
    </w:p>
    <w:p>
      <w:pPr>
        <w:pStyle w:val="HTM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TML"/>
        <w:rPr/>
      </w:pPr>
      <w:r>
        <w:rPr>
          <w:rFonts w:cs="Arial" w:ascii="Arial" w:hAnsi="Arial"/>
          <w:sz w:val="28"/>
        </w:rPr>
        <w:t>http://praveda.narod.ru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19:00Z</dcterms:created>
  <dc:creator>rama</dc:creator>
  <dc:description/>
  <dc:language>en-US</dc:language>
  <cp:lastModifiedBy>rama</cp:lastModifiedBy>
  <dcterms:modified xsi:type="dcterms:W3CDTF">2005-11-07T18:22:00Z</dcterms:modified>
  <cp:revision>3</cp:revision>
  <dc:subject/>
  <dc:title>"Идеал, которому посвятили себя такие титаны духа, как Ленин, не может быть безплодным</dc:title>
</cp:coreProperties>
</file>